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gua e Linguistica Spagnola a.a. 2011-12, sessione straordinaria Gennaio e febbraio 2013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proff. S. Musto e A. Giro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gua e Linguistica Spagnola a.a. 2012-13 (proff. S. Musto e I. Arroyo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IENNALE NUOVISSIMO ORDINAMENTO (N6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25" w:type="dxa"/>
        <w:jc w:val="left"/>
        <w:tblInd w:w="-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1081"/>
        <w:gridCol w:w="2521"/>
        <w:gridCol w:w="720"/>
        <w:gridCol w:w="1981"/>
        <w:gridCol w:w="1461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ipo di esa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ind w:left="-90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</w:t>
            </w:r>
          </w:p>
          <w:p>
            <w:pPr>
              <w:pStyle w:val="Normal"/>
              <w:ind w:left="-90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AUL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both"/>
              <w:rPr/>
            </w:pPr>
            <w:r>
              <w:rPr>
                <w:rFonts w:eastAsia="Times New Roman"/>
                <w:b/>
                <w:bCs/>
                <w:smallCap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mallCaps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i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:00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 3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rosi/ Must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4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7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rosi/ Must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i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 2, 3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/ Arroy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6 settemb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/ Arroy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3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rosi/ Arroy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gua e Traduzione – Lingua Spagnola I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3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settemb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rosi/ Arroy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IENNALE NUOVO ORDINAMENTO (548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16" w:type="dxa"/>
        <w:jc w:val="left"/>
        <w:tblInd w:w="-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907"/>
        <w:gridCol w:w="2523"/>
        <w:gridCol w:w="723"/>
        <w:gridCol w:w="1970"/>
        <w:gridCol w:w="1472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ipo di esam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ind w:left="-90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</w:t>
            </w:r>
          </w:p>
          <w:p>
            <w:pPr>
              <w:pStyle w:val="Normal"/>
              <w:ind w:left="-90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AUL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both"/>
              <w:rPr/>
            </w:pPr>
            <w:r>
              <w:rPr>
                <w:rFonts w:eastAsia="Times New Roman"/>
                <w:b/>
                <w:bCs/>
                <w:smallCap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mallCaps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Lingua Spagnola Mod 1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Lingua Spagnola Mod 1/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itt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Lingua Spagnola Mod 1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Lingua Spagnola Mod 1/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itto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11 settembre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o docent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Spagnola Mod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Integrazioni CF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IENNALE VECCHIO ORDINAMENTO (008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25" w:type="dxa"/>
        <w:jc w:val="left"/>
        <w:tblInd w:w="-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1081"/>
        <w:gridCol w:w="2521"/>
        <w:gridCol w:w="720"/>
        <w:gridCol w:w="1981"/>
        <w:gridCol w:w="1461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ipo di esa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ind w:left="-90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</w:t>
            </w:r>
          </w:p>
          <w:p>
            <w:pPr>
              <w:pStyle w:val="Normal"/>
              <w:ind w:left="-90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AUL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both"/>
              <w:rPr/>
            </w:pPr>
            <w:r>
              <w:rPr>
                <w:rFonts w:eastAsia="Times New Roman"/>
                <w:b/>
                <w:bCs/>
                <w:smallCap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mallCaps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ingua  e Letteratura Spagnol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i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gan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ingua e Letteratura Spagnol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genn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apri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giugn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nov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:30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:30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g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GISTRAL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25" w:type="dxa"/>
        <w:jc w:val="left"/>
        <w:tblInd w:w="-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1081"/>
        <w:gridCol w:w="2521"/>
        <w:gridCol w:w="720"/>
        <w:gridCol w:w="1981"/>
        <w:gridCol w:w="1461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Scritto/</w:t>
            </w:r>
          </w:p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Orale/</w:t>
            </w:r>
          </w:p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Verifi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ind w:left="-90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</w:t>
            </w:r>
          </w:p>
          <w:p>
            <w:pPr>
              <w:pStyle w:val="Normal"/>
              <w:ind w:left="-90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AUL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ind w:left="-900" w:right="0" w:hanging="0"/>
              <w:jc w:val="both"/>
              <w:rPr/>
            </w:pPr>
            <w:r>
              <w:rPr>
                <w:rFonts w:eastAsia="Times New Roman"/>
                <w:b/>
                <w:bCs/>
                <w:smallCap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mallCaps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e Linguistica Spagnola 1 e 2 NN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Lingua e Linguistica 1 e 2 N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Recupero programmi precedent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ritt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 Gennai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giugno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settembr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tr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le 2, 3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Lingua e Linguistica Spagnola 1 e 2 NN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Lingua e Linguistica 1 e 2 N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Recupero programmi precedent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9 Gennai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bra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 giug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lugl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settemb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o Doc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1:04:00Z</dcterms:created>
  <dc:creator>REV 1</dc:creator>
  <dc:description/>
  <dc:language>en-US</dc:language>
  <cp:lastModifiedBy>REV 1</cp:lastModifiedBy>
  <dcterms:modified xsi:type="dcterms:W3CDTF">2012-12-15T01:06:00Z</dcterms:modified>
  <cp:revision>1</cp:revision>
  <dc:subject/>
  <dc:title>Lingua e Linguistica Inglese a</dc:title>
</cp:coreProperties>
</file>